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00" w:after="100"/>
        <w:jc w:val="right"/>
        <w:rPr>
          <w:rFonts w:ascii="Arial" w:hAnsi="Arial" w:cs="Arial"/>
          <w:b/>
          <w:b/>
          <w:b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ar-SA"/>
        </w:rPr>
        <w:t xml:space="preserve">ALLEGATO I </w:t>
      </w:r>
    </w:p>
    <w:p>
      <w:pPr>
        <w:pStyle w:val="Normal"/>
        <w:spacing w:lineRule="exact" w:line="260" w:before="100" w:after="10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it-IT"/>
        </w:rPr>
        <w:t>PROCEDURA APERTA TELEMATICA PER L’AFFIDAMENTO DEL SERVIZIO DI NOLEGGIO DI SISTEMI PER LITOTRISSIA EXTRACORPOREA PER LE UU.OO. DEI PRESIDI OSPEDALIERI DELLE AA.SS.LL. DELLA REGIONE SARDEGNA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kern w:val="0"/>
          <w:sz w:val="20"/>
          <w:szCs w:val="20"/>
          <w:lang w:eastAsia="ar-SA"/>
        </w:rPr>
        <w:t>ATTESTAZIONE DI AVVENUTO SOPRALLUOGO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Con la presente si attesta che in data______________, il/la signor/a _________________________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nato a __________________________, il ______________, codice fiscale___________________ da me personalmente identificato/i mediante esibizione di documento di identità personale ________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___________________________________, nella sua qualità di: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appresentante legale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procuratore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direttore tecnico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delegato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dell’operatore economico ________________________________________________, con sed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legale in _________________________, codice fiscale___________________________, partita IVA 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_______________________________ ha effettuato il sopralluogo preventivo obbligatorio previsto dal 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paragrafo 10 del Disciplinare di gara, presso i locali dell’Unità Operativa 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0"/>
          <w:sz w:val="22"/>
          <w:szCs w:val="22"/>
          <w:lang w:eastAsia="ar-SA"/>
        </w:rPr>
        <w:t>del Presidio Ospedaliero 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Si dà atto e si attesta, altresì, che nel corso del presente sopralluogo il predetto rappresentante legale/procuratore/direttore tecnico/delegato: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- ha preso completa visione delle dimensioni, stato e organizzazione degli immobili nei quali dovranno essere eseguite le prestazioni oggetto della gara, nonché dello stato tecnico dei relativi impianti;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- ha preso, inoltre, completa visione dei percorsi logistici inerenti all’esecuzione delle attività oggetto della fornitura.</w:t>
      </w:r>
    </w:p>
    <w:p>
      <w:pPr>
        <w:pStyle w:val="Normal"/>
        <w:spacing w:before="120" w:after="12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Il sottoscritto rappresentante/incaricato dell’operatore economico dichiara, altresì, di aver rilevato tutte le condizioni, dati e circostanze generali e particolari necessarie per una corretta formulazione dell’offerta.</w:t>
      </w:r>
    </w:p>
    <w:p>
      <w:pPr>
        <w:pStyle w:val="Normal"/>
        <w:spacing w:before="100" w:after="10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Luogo _________________________ data ___________</w:t>
      </w:r>
    </w:p>
    <w:p>
      <w:pPr>
        <w:pStyle w:val="Normal"/>
        <w:spacing w:before="100" w:after="10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before="100" w:after="10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Firmato</w:t>
        <w:tab/>
        <w:tab/>
        <w:tab/>
        <w:tab/>
        <w:tab/>
        <w:tab/>
        <w:tab/>
        <w:t>Firmato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Il Referente ARES/ASL</w:t>
        <w:tab/>
        <w:tab/>
        <w:tab/>
        <w:tab/>
        <w:tab/>
        <w:t>Il Delegato dell’Operatore Economico</w:t>
      </w:r>
    </w:p>
    <w:p>
      <w:pPr>
        <w:pStyle w:val="Normal"/>
        <w:spacing w:before="100" w:after="100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exact" w:line="260" w:before="100" w:after="10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_____________________________</w:t>
        <w:tab/>
        <w:tab/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RES Azienda Regionale della Salute</w:t>
    </w: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de Legale</w:t>
      <w:tab/>
      <w:tab/>
      <w:tab/>
      <w:tab/>
      <w:tab/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ia Piero della Francesca 1 </w:t>
      <w:tab/>
      <w:tab/>
      <w:tab/>
      <w:tab/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9047  Su Planu (CA)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425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.F. e P.IVA: 03990570925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sz w:val="16"/>
      </w:rPr>
      <w:t>sito internet: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sz w:val="16"/>
      </w:rPr>
      <w:t>http://www.aressardegna.it</w:t>
    </w:r>
    <w:r>
      <w:rPr>
        <w:rFonts w:cs="Arial" w:ascii="Arial" w:hAnsi="Arial"/>
        <w:sz w:val="16"/>
        <w:szCs w:val="16"/>
      </w:rPr>
      <w:tab/>
      <w:tab/>
      <w:tab/>
      <w:tab/>
      <w:tab/>
    </w:r>
    <w:r>
      <w:rPr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9"/>
        <w:tab w:val="left" w:pos="0" w:leader="none"/>
        <w:tab w:val="left" w:pos="4111" w:leader="none"/>
      </w:tabs>
      <w:rPr>
        <w:lang w:val="fr-FR"/>
      </w:rPr>
    </w:pPr>
    <w:r>
      <w:rPr>
        <w:rFonts w:cs="Arial" w:ascii="Arial" w:hAnsi="Arial"/>
        <w:b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866900" cy="8953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6530</wp:posOffset>
          </wp:positionH>
          <wp:positionV relativeFrom="paragraph">
            <wp:posOffset>213995</wp:posOffset>
          </wp:positionV>
          <wp:extent cx="7019290" cy="939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29:00Z</dcterms:created>
  <dc:creator>107771</dc:creator>
  <dc:description/>
  <cp:keywords/>
  <dc:language>en-US</dc:language>
  <cp:lastModifiedBy>Francesca</cp:lastModifiedBy>
  <cp:lastPrinted>2022-09-08T09:10:00Z</cp:lastPrinted>
  <dcterms:modified xsi:type="dcterms:W3CDTF">2022-09-09T07:39:00Z</dcterms:modified>
  <cp:revision>5</cp:revision>
  <dc:subject/>
  <dc:title>          </dc:title>
</cp:coreProperties>
</file>